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sk - Exploring Electrical Charg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cord your observations in the chart.  Make drawings of your observatio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Your Observ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Your Observ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before being rubbed with hair or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after rubbing with hair or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after rubbing hands on balloon sur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cause and effect did you observe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ake an inference.  How can a balloon become charged and uncharged.  Explain your answer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quire Fur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when a charged balloon is brought near other materials?  Develop a plan to answer this or other questions you may have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lf-Assessment</w:t>
      </w:r>
    </w:p>
    <w:p>
      <w:pPr>
        <w:pStyle w:val="Normal"/>
        <w:rPr/>
      </w:pPr>
      <w:r>
        <w:rPr/>
        <w:t>Before continuing, make sure you have don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followed each step of the procedure</w:t>
      </w:r>
    </w:p>
    <w:p>
      <w:pPr>
        <w:pStyle w:val="Normal"/>
        <w:numPr>
          <w:ilvl w:val="0"/>
          <w:numId w:val="1"/>
        </w:numPr>
        <w:rPr/>
      </w:pPr>
      <w:r>
        <w:rPr/>
        <w:t>I observed what happened to the balloon</w:t>
      </w:r>
    </w:p>
    <w:p>
      <w:pPr>
        <w:pStyle w:val="Normal"/>
        <w:numPr>
          <w:ilvl w:val="0"/>
          <w:numId w:val="1"/>
        </w:numPr>
        <w:rPr/>
      </w:pPr>
      <w:r>
        <w:rPr/>
        <w:t>I recorded my observations</w:t>
      </w:r>
    </w:p>
    <w:p>
      <w:pPr>
        <w:pStyle w:val="Normal"/>
        <w:numPr>
          <w:ilvl w:val="0"/>
          <w:numId w:val="1"/>
        </w:numPr>
        <w:rPr/>
      </w:pPr>
      <w:r>
        <w:rPr/>
        <w:t>I made inferences about what I observed</w:t>
      </w:r>
    </w:p>
    <w:p>
      <w:pPr>
        <w:pStyle w:val="Normal"/>
        <w:numPr>
          <w:ilvl w:val="0"/>
          <w:numId w:val="1"/>
        </w:numPr>
        <w:rPr/>
      </w:pPr>
      <w:r>
        <w:rPr/>
        <w:t>I discussed my ideas about cause and ef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irections:  Based on your strongest multiple intelligence, complete the following 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guistic - Science Writer</w:t>
      </w:r>
      <w:r>
        <w:rPr/>
        <w:t xml:space="preserve"> - You have been asked to speak to a group of people who do not know anything about static electricity.  Prepare a demonstration and write a speech that tells them what you think they should know about static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ical Mathematical</w:t>
      </w:r>
      <w:r>
        <w:rPr/>
        <w:t xml:space="preserve"> - </w:t>
      </w:r>
      <w:r>
        <w:rPr>
          <w:b/>
        </w:rPr>
        <w:t>Game or Puzzle Maker</w:t>
      </w:r>
      <w:r>
        <w:rPr/>
        <w:t xml:space="preserve"> - Plan, sketch and make a game or puzzle to reinforce static electricit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atial - Sculptor</w:t>
      </w:r>
      <w:r>
        <w:rPr/>
        <w:t xml:space="preserve"> - Plan, sketch and make a mobile using materials that can be charged so they attract and repel each other.  Label each item on the mobile with a concept about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ily-Kinesthetic</w:t>
      </w:r>
      <w:r>
        <w:rPr/>
        <w:t xml:space="preserve"> - Choreographer - Create a dance to illustrate static electricity concepts.  Narrate the dance by explaining concepts that are illustrated in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sical - Songwriter</w:t>
      </w:r>
      <w:r>
        <w:rPr/>
        <w:t xml:space="preserve"> - Write words for an existing tune or compose a tune of your own to review static electricit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personal - Research Team</w:t>
      </w:r>
      <w:r>
        <w:rPr/>
        <w:t xml:space="preserve"> - Find out what kinds of matter can be charged by rubbing objects with different materials.  Collect data and organize your data in a chart.  Summarize your results and share your fi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apersonal - Magician</w:t>
      </w:r>
      <w:r>
        <w:rPr/>
        <w:t xml:space="preserve"> - Rub different plastic straws or pens with nylon, or paper towel to make a "magic wand" that will pick up small bits of material such as paper, Styrofoam, cereal puffs etc.  Prepare a magic act using your "magic wand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sessment Rubr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correct, complete, detailed</w:t>
      </w:r>
    </w:p>
    <w:p>
      <w:pPr>
        <w:pStyle w:val="Normal"/>
        <w:rPr/>
      </w:pPr>
      <w:r>
        <w:rPr/>
        <w:t>3 - partially correct, complete, detailed</w:t>
      </w:r>
    </w:p>
    <w:p>
      <w:pPr>
        <w:pStyle w:val="Normal"/>
        <w:rPr/>
      </w:pPr>
      <w:r>
        <w:rPr/>
        <w:t>2 - partially correct, partially complete, lacks some detail</w:t>
      </w:r>
    </w:p>
    <w:p>
      <w:pPr>
        <w:pStyle w:val="Normal"/>
        <w:rPr/>
      </w:pPr>
      <w:r>
        <w:rPr/>
        <w:t>1 - incorrect or incomplete, needs assist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guistic - Science Wri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speech and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spee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s speech and conducts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static electricity concepts clearly and concisel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cal Mathematical - Game or Puzzle Mak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s ideas for a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es a model of the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model of the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how to play game or put the puzzle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tatic electricity concepts in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atial - Sculp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sketch of the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and describe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s parts of sculpture with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ily-Kinesthetic - Choreograph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musical rev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narrat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d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s dance and narrat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s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ical - Songwri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musical rev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s or composes tu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s lyrics for s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s s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s about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terpersonal - Research Te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s research to find out what materials can be charg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s 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s and displays data on a cha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 findings clearly and concisel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apersonal - Magici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s research to find out how to make a "magic wand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 materials to find out what can be picked up with "magic wand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a magic tri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an understanding of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DATE \@"MM\/dd\/yy"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07/31/26</w:t>
    </w:r>
    <w:r>
      <w:rPr>
        <w:sz w:val="20"/>
        <w:color w:val="808080"/>
      </w:rPr>
      <w:fldChar w:fldCharType="end"/>
    </w:r>
    <w:r>
      <w:rPr>
        <w:color w:val="808080"/>
        <w:sz w:val="20"/>
      </w:rPr>
      <w:tab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5</w:t>
    </w:r>
    <w:r>
      <w:rPr>
        <w:rStyle w:val="PageNumber"/>
        <w:sz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21:00Z</dcterms:created>
  <dc:creator>Lionel Sandner</dc:creator>
  <dc:description/>
  <cp:keywords/>
  <dc:language>en-US</dc:language>
  <cp:lastModifiedBy>Lionel Sandner</cp:lastModifiedBy>
  <cp:lastPrinted>2007-04-26T11:11:00Z</cp:lastPrinted>
  <dcterms:modified xsi:type="dcterms:W3CDTF">2012-02-16T20:26:00Z</dcterms:modified>
  <cp:revision>5</cp:revision>
  <dc:subject/>
  <dc:title>Assessment Task</dc:title>
</cp:coreProperties>
</file>